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4260"/>
        <w:gridCol w:w="540"/>
        <w:gridCol w:w="1080"/>
        <w:gridCol w:w="1260"/>
        <w:gridCol w:w="1440"/>
      </w:tblGrid>
      <w:tr>
        <w:trPr>
          <w:trHeight w:val="14914" w:hRule="atLeast"/>
        </w:trPr>
        <w:tc>
          <w:tcPr>
            <w:tcW w:w="9740" w:type="dxa"/>
            <w:gridSpan w:val="7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MOD. C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u w:val="single"/>
              </w:rPr>
              <w:t>N.B. IL PRESENTE MODELLO DOVRA’ ESSERE COMPILATO E PRESENTATO DOPO L’ESPERIMENTO DI GARA A SEGUITO DI FORMALE RICHIESTA DELLA S.A. ai sensi dell’art. 88 del D.Lgs. 163/2006 e s.m.i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  <w:r>
              <w:rPr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l  Consorzio di Bonifica Integrale Vallo di Diano e Tanagro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</w:t>
            </w:r>
            <w:r>
              <w:rPr>
                <w:b/>
                <w:bCs/>
                <w:color w:val="000000"/>
              </w:rPr>
              <w:tab/>
              <w:tab/>
              <w:tab/>
              <w:tab/>
              <w:tab/>
              <w:t>Via G. Mezzacapo, 3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Sala Consilina (S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tbl>
            <w:tblPr>
              <w:tblW w:w="9468" w:type="dxa"/>
              <w:jc w:val="left"/>
              <w:tblInd w:w="18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ind w:right="23" w:hanging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OGGETTO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: </w:t>
                  </w:r>
                  <w:r>
                    <w:rPr>
                      <w:b/>
                      <w:sz w:val="32"/>
                    </w:rPr>
                    <w:t>Lavori di irrigazione nei territori vallivi del Vallo di Diano Comprensorio D - Stralcio 1° in agro di Buonabitacolo</w:t>
                  </w:r>
                </w:p>
              </w:tc>
            </w:tr>
          </w:tbl>
          <w:p>
            <w:pPr>
              <w:pStyle w:val="CM54"/>
              <w:spacing w:before="480" w:after="237"/>
              <w:jc w:val="center"/>
              <w:rPr/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>CIG: 52972515CF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>CUP:  B63H1200018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ttoscritta Impresa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 …………………………….. ; Partita Iva 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…………………….  FAX  …………………………..  E-MAIL ……………………………………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 seguito di formale richiesta, ai sensi dell’art. 88 del DLgs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C allegato all’offert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vvede a trasmettere nei termini ivi previsti, le allegate giustificazioni relative alle spese generali di cui all’allegato prospet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ì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struzioni per la compilazione: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VALUTAZIONE DELLE SPESE GENERAL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</w:rPr>
              <w:t>(DOCUMENTO ESEMPLIFICATIVO ELABORATO DAL PROGETTISTA E ALLEGATO AI DOCUMENTI DI GARA)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rogr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NDICAZIONE DELLE SPESE GENERALI</w:t>
            </w:r>
          </w:p>
        </w:tc>
        <w:tc>
          <w:tcPr>
            <w:tcW w:w="54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U.M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1260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PORTO UNITARIO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, IMPOSTE E TASS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contrattuali (*)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stipula contratto, bolli, scritturazione atti contrattuali, ecc.)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a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ASSICURAZIONI E FIDEJUSSIO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definitiv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C.A.R. - R.T.C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polizza indennitaria decennale e R.C.T. decen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auzione rata final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b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IMPIANTO 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opere di accantieramento 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recinzioni, baraccamenti, tabelle, bagni, ecc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montaggio e smontaggio gru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impianto elettrico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rilievi topografici e tracciamen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trade di accesso e viabilità cantiere, pulizia e manutenzion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trasferimenti attrezzature da altri cantier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ttrezzature per ufficio di cantiere e per la D.L. (computer, telefono, fax, fotocopiatrice, stampante, materiale di consumo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mobilizzo delle are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SPESE GESTIONE DI CANTIERE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se relative agli allacciamenti / contratti utenze di cantiere 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energia elettrica, telefono, acqua, gas, ecc.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consumi di energia elettrica, acqua, telefono e telefonin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direttore di cantiere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assistente di cantiere 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contabile / ass. impianti (**)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personale cantiere  (gru, servizi, assistenza, ecc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guardiania  (custodia del cantiere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assistenza alla progettazione, redazione computi e budget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l'esecuzione degli esecutivi di cantiere ed "as built"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spese per il plottaggio e la riproduzione elaborati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11</w:t>
            </w:r>
          </w:p>
        </w:tc>
        <w:tc>
          <w:tcPr>
            <w:tcW w:w="42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.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ROVE E SAGGI SUI MATERIALI, PROVE SULLE STRUTTURE E SULLE OPER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e saggi sui materiali impiegati nella costruzione, prelievo e conservazione dei campioni, spedizione ai laboratori autorizzati dal Committente, costo della certificazione, costo della mano d'opera in assistenza, ecc.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prove di carico sulle strutture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e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  <w:r>
              <w:rPr>
                <w:rFonts w:cs="Arial" w:ascii="Century Gothic" w:hAnsi="Century Gothic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LLAUD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se per assistenza alle operazioni di collaudo compreso le forniture occorrenti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nduzione e manutenzione delle opere e degli impianti eseguiti fino al collaudo definitiv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ONERI SPECIALI PREVISTI IN CAPITOLAT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g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COSTI DI SED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h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sti per la sede aziendale e la gestione amministrativa dell'appalto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2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€</w:t>
            </w:r>
            <w:r>
              <w:rPr>
                <w:rFonts w:eastAsia="Century Gothic"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…………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... ,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  IMPORTO INDICATO DALL'AMMINISTR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QUANTITA' INDICATE DALL'AMMINISTR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sz w:val="20"/>
          <w:szCs w:val="20"/>
        </w:rPr>
        <w:t>(luogo e data)</w:t>
      </w:r>
      <w:r>
        <w:rPr>
          <w:rFonts w:cs="Arial" w:ascii="Arial" w:hAnsi="Arial"/>
          <w:sz w:val="20"/>
          <w:szCs w:val="20"/>
        </w:rPr>
        <w:t xml:space="preserve"> ………………………………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In fede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.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28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qFormat/>
    <w:rPr>
      <w:rFonts w:ascii="Arial" w:hAnsi="Arial" w:cs="Arial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spacing w:before="0" w:after="20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54">
    <w:name w:val="CM54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50:00Z</dcterms:created>
  <dc:creator>GRANATIERO</dc:creator>
  <dc:description/>
  <cp:keywords/>
  <dc:language>en-US</dc:language>
  <cp:lastModifiedBy>Vincenzo Grattacaso</cp:lastModifiedBy>
  <cp:lastPrinted>2010-11-03T09:06:00Z</cp:lastPrinted>
  <dcterms:modified xsi:type="dcterms:W3CDTF">2015-11-04T07:44:00Z</dcterms:modified>
  <cp:revision>6</cp:revision>
  <dc:subject/>
  <dc:title>MOD</dc:title>
</cp:coreProperties>
</file>