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OD C1</w:t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12"/>
        <w:gridCol w:w="2596"/>
        <w:gridCol w:w="540"/>
        <w:gridCol w:w="900"/>
        <w:gridCol w:w="900"/>
        <w:gridCol w:w="1080"/>
        <w:gridCol w:w="360"/>
        <w:gridCol w:w="900"/>
        <w:gridCol w:w="900"/>
        <w:gridCol w:w="1080"/>
        <w:gridCol w:w="540"/>
      </w:tblGrid>
      <w:tr>
        <w:trPr>
          <w:trHeight w:val="987" w:hRule="atLeast"/>
        </w:trPr>
        <w:tc>
          <w:tcPr>
            <w:tcW w:w="10647" w:type="dxa"/>
            <w:gridSpan w:val="1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630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u w:val="single"/>
              </w:rPr>
              <w:t>N.B. IL PRESENTE MODELLO DOVRA’ ESSERE COMPILATO E PRESENTATO DOPO L’ESPERIMENTO DI GARA A SEGUITO DI FORMALE RICHIESTA DELLA Stazione Appaltante, ai sensi dell’art. 88 del D.Lgs. 163/2006 e s.m.i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                                      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        </w:t>
              <w:tab/>
              <w:tab/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Al  Comune di Capaccio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ab/>
              <w:tab/>
              <w:tab/>
              <w:t>Via --------------, -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apaccio (S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tbl>
            <w:tblPr>
              <w:tblW w:w="9468" w:type="dxa"/>
              <w:jc w:val="left"/>
              <w:tblInd w:w="14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68"/>
            </w:tblGrid>
            <w:tr>
              <w:trPr/>
              <w:tc>
                <w:tcPr>
                  <w:tcW w:w="9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FDFDF" w:val="clear"/>
                </w:tcPr>
                <w:p>
                  <w:pPr>
                    <w:pStyle w:val="Normal"/>
                    <w:ind w:right="23" w:hanging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OGGETTO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: </w:t>
                  </w:r>
                  <w:r>
                    <w:rPr>
                      <w:b/>
                      <w:sz w:val="32"/>
                    </w:rPr>
                    <w:t>--------------------------------------------------------------------------</w:t>
                  </w:r>
                </w:p>
              </w:tc>
            </w:tr>
          </w:tbl>
          <w:p>
            <w:pPr>
              <w:pStyle w:val="CM54"/>
              <w:spacing w:before="480" w:after="237"/>
              <w:jc w:val="center"/>
              <w:rPr/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  <w:t xml:space="preserve">CIG: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  <w:bdr w:val="single" w:sz="4" w:space="0" w:color="000000"/>
              </w:rPr>
              <w:t xml:space="preserve">CUP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2722"/>
              <w:gridCol w:w="1598"/>
              <w:gridCol w:w="2314"/>
              <w:gridCol w:w="2006"/>
            </w:tblGrid>
            <w:tr>
              <w:trPr/>
              <w:tc>
                <w:tcPr>
                  <w:tcW w:w="55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Importo a base d’appalto: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+ IVA </w:t>
                    <w:tab/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  <w:cantSplit w:val="true"/>
              </w:trPr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 cui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) per lavori (soggetti a ribasso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+ IVA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 cui: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vori a corpo: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€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+ IVA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avori a misura:  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€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+ IVA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b) per oneri inerenti i piani di sicurezz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non soggetti a ribasso):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€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+ IVA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autoSpaceDE w:val="false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  <w:bookmarkStart w:id="0" w:name="RANGE!A1%3AL54"/>
            <w:bookmarkStart w:id="1" w:name="RANGE!A1%3AL54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EMENTI GIUSTIFICATIV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E CONDIZIONI DI VANTAGGIO COMPETITIV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bookmarkStart w:id="2" w:name="RANGE!A1%3AL54"/>
            <w:r>
              <w:rPr>
                <w:rFonts w:cs="Arial" w:ascii="Century Gothic" w:hAnsi="Century Gothic"/>
                <w:b/>
                <w:bCs/>
              </w:rPr>
              <w:t>GIUSTIFICATIVO PREZZ</w:t>
            </w:r>
            <w:bookmarkEnd w:id="2"/>
            <w:r>
              <w:rPr>
                <w:rFonts w:cs="Arial" w:ascii="Century Gothic" w:hAnsi="Century Gothic"/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sottoscritta Impresa 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 sede legale in ……………………………………….. via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 …………………………………………….. ; Partita Iva 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…………………….…….  FAX  …………………………..  E-MAIL …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a seguito di formale richiesta, ai sensi dell’art. 88 del DLgs 163/06 e s.m.i., da parte di Codesta amministrazione aggiudicatrice, prot. n. …………… del ……..……………….. 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tto la propria personale responsabilità e consapevole di poter essere escluso dalla partecipazione alla procedura di affidamento dell’appalto in oggetto indicat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coerentemente con la DICHIARAZIONE ESPLICATIVA DELLE CONDIZIONI DI VANTAGGIO COMPETITIVO presentata secondo il Mod. C allegato all’offert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vede a trasmettere nei termini ivi previsti, le allegate giustificazioni relative alle analisi dei prezzi di cui all’allegato prospett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ì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uogo e data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</w:t>
              <w:tab/>
              <w:tab/>
              <w:tab/>
              <w:t xml:space="preserve">                         In fed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TTOSCRIZIONE DELL’IMPRESA/E (*)           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ome e cognome del titolare/i o del legale/i rappresentante/i)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 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struzioni per la compilazione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*) L’offerta deve essere sottoscritta su ogni pagina con firma leggibile e per esteso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impresa individuale: dall’Imprenditor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Società, Cooperative o Consorzi: dal legale rappresentant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  <w:tab/>
              <w:t>nel caso di raggruppamento temporaneo d’imprese o consorzio di concorrenti ancora da costituirsi: dalle persone che si trovano nella medesima posizione giuridica con riferimento a ciascuna impres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 Qualora nell’Impresa sia presente la figura dell’Institore (artt. 2203 e seguenti del C.C.), del Procuratore (art. 2209 del C.C.) o del Procuratore speciale: l’offerta può essere sottoscritta con firma leggibile e per esteso dagli stess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3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.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di Tariffa</w:t>
            </w:r>
          </w:p>
        </w:tc>
        <w:tc>
          <w:tcPr>
            <w:tcW w:w="259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ZIONE DEI LAVORI E DELLE SOMMINISTRAZIONI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DI MISURA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PREZZI CONTRATTUALI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PREZZI OFFERTI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∆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43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right="12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QUANTITA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PREZZO UNITARIO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CRIZION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ODOPER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ERIAL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4765</wp:posOffset>
                      </wp:positionV>
                      <wp:extent cx="12661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A CORREDO DEL PREZZIARIO VIG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72.7pt;mso-wrap-distance-left:9.05pt;mso-wrap-distance-right:9.05pt;mso-wrap-distance-top:0pt;mso-wrap-distance-bottom:0pt;margin-top:1.9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A CORREDO DEL PREZZIARIO VIG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270</wp:posOffset>
                      </wp:positionV>
                      <wp:extent cx="126619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 TALE SPAZIO DEVE ESSERE RIPORTATA L'ANALISI PREZZO DEL CONCORR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72.7pt;mso-wrap-distance-left:9.05pt;mso-wrap-distance-right:9.05pt;mso-wrap-distance-top:0pt;mso-wrap-distance-bottom:0pt;margin-top:-0.1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TALE SPAZIO DEVE ESSERE RIPORTATA L'ANALISI PREZZO DEL CONCORR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LI E TRASPORTI: 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SE GENERALI: 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54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39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uro ……………………..)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064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sz w:val="20"/>
          <w:szCs w:val="20"/>
        </w:rPr>
        <w:t>(luogo e data)</w:t>
      </w:r>
      <w:r>
        <w:rPr>
          <w:rFonts w:cs="Arial" w:ascii="Arial" w:hAnsi="Arial"/>
          <w:sz w:val="20"/>
          <w:szCs w:val="20"/>
        </w:rPr>
        <w:t xml:space="preserve"> 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                                    In fed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ome e cognome del titolare/i o del legale/i rappresentante/i):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rFonts w:eastAsia="Times New Roman"/>
      <w:sz w:val="26"/>
    </w:rPr>
  </w:style>
  <w:style w:type="character" w:styleId="Titolo6Carattere">
    <w:name w:val="Titolo 6 Carattere"/>
    <w:qFormat/>
    <w:rPr>
      <w:rFonts w:eastAsia="Times New Roman"/>
      <w:b/>
      <w:sz w:val="28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31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>
    <w:name w:val="CM54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49:00Z</dcterms:created>
  <dc:creator>GRANATIERO</dc:creator>
  <dc:description/>
  <cp:keywords/>
  <dc:language>en-US</dc:language>
  <cp:lastModifiedBy>Vincenzo Grattacaso</cp:lastModifiedBy>
  <cp:lastPrinted>2010-12-27T09:10:00Z</cp:lastPrinted>
  <dcterms:modified xsi:type="dcterms:W3CDTF">2015-11-04T07:44:00Z</dcterms:modified>
  <cp:revision>6</cp:revision>
  <dc:subject/>
  <dc:title>MOD C1</dc:title>
</cp:coreProperties>
</file>