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2"/>
        <w:gridCol w:w="2596"/>
        <w:gridCol w:w="540"/>
        <w:gridCol w:w="900"/>
        <w:gridCol w:w="900"/>
        <w:gridCol w:w="1080"/>
        <w:gridCol w:w="360"/>
        <w:gridCol w:w="900"/>
        <w:gridCol w:w="900"/>
        <w:gridCol w:w="1080"/>
        <w:gridCol w:w="540"/>
      </w:tblGrid>
      <w:tr>
        <w:trPr>
          <w:trHeight w:val="987" w:hRule="atLeast"/>
        </w:trPr>
        <w:tc>
          <w:tcPr>
            <w:tcW w:w="10620" w:type="dxa"/>
            <w:gridSpan w:val="1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6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0" w:name="RANGE!A1%3AL54"/>
            <w:bookmarkStart w:id="1" w:name="RANGE!A1%3AL54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                                    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20"/>
              <w:ind w:left="186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color w:val="000000"/>
              </w:rPr>
              <w:t>MODELLO N1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Calibri" w:hAnsi="Calibri" w:cs="Helvetica"/>
                <w:color w:val="680071"/>
              </w:rPr>
            </w:pPr>
            <w:r>
              <w:rPr>
                <w:rFonts w:cs="Helvetica" w:ascii="Calibri" w:hAnsi="Calibri"/>
                <w:color w:val="680071"/>
              </w:rPr>
              <w:t xml:space="preserve">GARA: Lavori di “ </w:t>
            </w:r>
            <w:r>
              <w:rPr>
                <w:b/>
              </w:rPr>
              <w:t>&lt;</w:t>
            </w:r>
            <w:r>
              <w:rPr>
                <w:b/>
                <w:bCs/>
              </w:rPr>
              <w:t xml:space="preserve"> Infrastrutture area P.I.P. – Urbanizzazioni primarie </w:t>
            </w:r>
            <w:r>
              <w:rPr>
                <w:b/>
              </w:rPr>
              <w:t>– 2</w:t>
            </w:r>
            <w:r>
              <w:rPr>
                <w:b/>
                <w:bCs/>
              </w:rPr>
              <w:t>° Lotto - 1° Stralcio</w:t>
            </w:r>
            <w:r>
              <w:rPr>
                <w:b/>
              </w:rPr>
              <w:t xml:space="preserve"> &gt;</w:t>
            </w:r>
            <w:r>
              <w:rPr>
                <w:rFonts w:cs="Helvetica" w:ascii="Calibri" w:hAnsi="Calibri"/>
                <w:color w:val="680071"/>
              </w:rPr>
              <w:t xml:space="preserve">” - CIG (SIMOG)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Bookman Old Style" w:ascii="Bookman Old Style" w:hAnsi="Bookman Old Style"/>
                <w:b/>
              </w:rPr>
              <w:t>6220294CF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8007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8007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RANGE!A1%3AL5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PREZZ</w:t>
            </w:r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sottoscritta Impresa 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 sede legale in ……………………………………….. via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 …………………………….. ; Partita Iva 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…………………….  FAX  …………………………..  E-MAIL ………………………………………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a seguito di formale richiesta, ai sensi dell’art. 88 del D.Lgs.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coerentemente con la DICHIARAZIONE ESPLICATIVA DELLE CONDIZIONI DI VANTAGGIO COMPETITIVO presentata secondo il Mod. N allegato all’offert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vede a trasmettere nei termini ivi previsti, le allegate giustificazioni relative alle analisi dei prezzi di cui all’allegato prospett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ì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uogo e dat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 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struzioni per la compilazione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.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di Tariffa</w:t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ZIONE DEI LAVORI E DELLE SOMMINISTRAZIONI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PREZZI CONTRATTUALI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PREZZI OFFERTI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∆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41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right="12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ZIO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ODOPE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4765</wp:posOffset>
                      </wp:positionV>
                      <wp:extent cx="1376045" cy="1046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046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A CORREDO DEL PREZZIARIO CAMPANIA 2013 UTILIZZATO PER L’OFFERTA A BASE DI APPAL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5pt;height:82.4pt;mso-wrap-distance-left:9.05pt;mso-wrap-distance-right:9.05pt;mso-wrap-distance-top:0pt;mso-wrap-distance-bottom:0pt;margin-top:1.95pt;mso-position-vertical-relative:text;margin-left: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A CORREDO DEL PREZZIARIO CAMPANIA 2013 UTILIZZATO PER L’OFFERTA A BASE DI APPAL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1270</wp:posOffset>
                      </wp:positionV>
                      <wp:extent cx="1266190" cy="7639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763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PREZZO DEL CONCORRENT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60.15pt;mso-wrap-distance-left:9.05pt;mso-wrap-distance-right:9.05pt;mso-wrap-distance-top:0pt;mso-wrap-distance-bottom:0pt;margin-top:-0.1pt;mso-position-vertical-relative:text;margin-left:1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PREZZO DEL CONCORREN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LI E TRASPORTI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E GENERALI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 ……………………..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1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sz w:val="20"/>
          <w:szCs w:val="20"/>
        </w:rPr>
        <w:t>(luogo e data)</w:t>
      </w:r>
      <w:r>
        <w:rPr>
          <w:rFonts w:cs="Arial" w:ascii="Arial" w:hAnsi="Arial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c. 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6:00Z</dcterms:created>
  <dc:creator>GRANATIERO</dc:creator>
  <dc:description/>
  <cp:keywords/>
  <dc:language>en-US</dc:language>
  <cp:lastModifiedBy>pc</cp:lastModifiedBy>
  <dcterms:modified xsi:type="dcterms:W3CDTF">2015-05-09T17:17:00Z</dcterms:modified>
  <cp:revision>4</cp:revision>
  <dc:subject/>
  <dc:title/>
</cp:coreProperties>
</file>