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0"/>
        <w:gridCol w:w="4260"/>
        <w:gridCol w:w="540"/>
        <w:gridCol w:w="1080"/>
        <w:gridCol w:w="1260"/>
        <w:gridCol w:w="1440"/>
      </w:tblGrid>
      <w:tr>
        <w:trPr>
          <w:trHeight w:val="278" w:hRule="atLeast"/>
        </w:trPr>
        <w:tc>
          <w:tcPr>
            <w:tcW w:w="9740" w:type="dxa"/>
            <w:gridSpan w:val="7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>MODELLO N2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Calibri" w:hAnsi="Calibri" w:cs="Helvetica"/>
                <w:color w:val="680071"/>
              </w:rPr>
            </w:pPr>
            <w:r>
              <w:rPr>
                <w:rFonts w:cs="Helvetica" w:ascii="Calibri" w:hAnsi="Calibri"/>
                <w:color w:val="680071"/>
              </w:rPr>
              <w:t xml:space="preserve">GARA: Lavori di “ </w:t>
            </w:r>
            <w:r>
              <w:rPr>
                <w:b/>
              </w:rPr>
              <w:t>&lt;</w:t>
            </w:r>
            <w:r>
              <w:rPr>
                <w:b/>
                <w:bCs/>
              </w:rPr>
              <w:t xml:space="preserve"> Infrastrutture area P.I.P. – Urbanizzazioni primarie </w:t>
            </w:r>
            <w:r>
              <w:rPr>
                <w:b/>
              </w:rPr>
              <w:t>– 2</w:t>
            </w:r>
            <w:r>
              <w:rPr>
                <w:b/>
                <w:bCs/>
              </w:rPr>
              <w:t>° Lotto - 1° Stralcio</w:t>
            </w:r>
            <w:r>
              <w:rPr>
                <w:b/>
              </w:rPr>
              <w:t xml:space="preserve"> &gt;</w:t>
            </w:r>
            <w:r>
              <w:rPr>
                <w:rFonts w:cs="Helvetica" w:ascii="Calibri" w:hAnsi="Calibri"/>
                <w:color w:val="680071"/>
              </w:rPr>
              <w:t xml:space="preserve">” - CIG (SIMOG)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Bookman Old Style" w:ascii="Bookman Old Style" w:hAnsi="Bookman Old Style"/>
                <w:b/>
              </w:rPr>
              <w:t>6220294CF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680071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68007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EMENTI GIUSTIFICATIV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E CONDIZIONI DI VANTAGGIO COMPETITIV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SPESE GENER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sottoscritta Impresa 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 sede legale in ……………………………………….. via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 …………………………….. ; Partita Iva ……………………………………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…………………….  FAX  …………………………..  E-MAIL ………………………………………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a seguito di formale richiesta, ai sensi dell’art. 88 del D.Lgs. 163/06 e s.m.i., da parte di Codesta amministrazione aggiudicatrice, prot. n. …………… del ……..……………….. 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otto la propria personale responsabilità e consapevole di poter essere escluso dalla partecipazione alla procedura di affidamento dell’appalto in oggetto indicat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coerentemente con la DICHIARAZIONE ESPLICATIVA DELLE CONDIZIONI DI VANTAGGIO COMPETITIVO presentata secondo il Mod. N allegato all’offerta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vvede a trasmettere nei termini ivi previsti, le allegate giustificazioni relative alle spese generali di cui all’allegato prospett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ì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uogo e dat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</w:t>
              <w:tab/>
              <w:tab/>
              <w:tab/>
              <w:t xml:space="preserve">                         In fed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TTOSCRIZIONE DELL’IMPRESA/E (*)           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ome e cognome del titolare/i o del legale/i rappresentante/i)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 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struzioni per la compilazione: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*) L’offerta deve essere sottoscritta su ogni pagina con firma leggibile e per esteso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el caso di impresa individuale: dall’Imprenditore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el caso di Società, Cooperative o Consorzi: dal legale rappresentante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el caso di raggruppamento temporaneo d’imprese o consorzio di concorrenti ancora da costituirsi: dalle persone che si trovano nella medesima posizione giuridica con riferimento a ciascuna impres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   Qualora nell’Impresa sia presente la figura dell’Institore (artt. 2203 e seguenti del C.C.), del Procuratore (art. 2209 del C.C.) o del Procuratore speciale: l’offerta può essere sottoscritta con firma leggibile e per esteso dagli stess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VALUTAZIONE DELLE SPESE GENER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(DOCUMENTO ESEMPLIFICATIVO ELABORATO DAL PROGETTISTA E ALLEGATO AI DOCUMENTI DI GARA)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rogr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NDICAZIONE DELLE SPESE GENERALI</w:t>
            </w:r>
          </w:p>
        </w:tc>
        <w:tc>
          <w:tcPr>
            <w:tcW w:w="54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U.M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QUANTITA</w:t>
            </w:r>
          </w:p>
        </w:tc>
        <w:tc>
          <w:tcPr>
            <w:tcW w:w="12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PORTO UNITARIO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PESE, IMPOSTE E TASS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a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se contrattuali (*)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stipula contratto, bolli, scritturazione atti contrattuali, ecc.)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a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ASSICURAZIONI E FIDEJUSSION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polizza definitiv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polizza C.A.R. - R.T.C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polizza indennitaria decennale e R.C.T. decennal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cauzione rata final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IMPIANTO 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opere di accantieramento  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recinzioni, baraccamenti, tabelle, bagni, ecc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montaggio e smontaggio gru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impianto elettrico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rilievi topografici e tracciament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trade di accesso e viabilità cantiere, pulizia e manutenzio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trasferimenti attrezzature da altri cantier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ttrezzature per ufficio di cantiere e per la D.L. (computer, telefono, fax, fotocopiatrice, stampante, materiale di consumo, ecc.)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mobilizzo delle aree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PESE GESTIONE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se relative agli allacciamenti / contratti utenze di cantiere 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energia elettrica, telefono, acqua, gas, ecc.)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consumi di energia elettrica, acqua, telefono e telefonin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direttore di cantiere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assistente di cantiere 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contabile / ass. impianti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personale cantiere  (gru, servizi, assistenza, ecc.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guardiania  (custodia del cantiere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pese per assistenza alla progettazione, redazione computi e budget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pese per l'esecuzione degli esecutivi di cantiere ed "as built"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1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pese per il plottaggio e la riproduzione elaborat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11</w:t>
            </w:r>
          </w:p>
        </w:tc>
        <w:tc>
          <w:tcPr>
            <w:tcW w:w="42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VE E SAGGI SUI MATERIALI, PROVE SULLE STRUTTURE E SULLE OPER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ove e saggi sui materiali impiegati nella costruzione, prelievo e conservazione dei campioni, spedizione ai laboratori autorizzati dal Committente, costo della certificazione, costo della mano d'opera in assistenza, ecc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ove di carico sulle strutture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COLLAUD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se per assistenza alle operazioni di collaudo compreso le forniture occorrenti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nduzione e manutenzione delle opere e degli impianti eseguiti fino al collaudo definitivo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ONERI SPECIALI PREVISTI IN CAPITOLAT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COSTI DI SED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h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sti per la sede aziendale e la gestione amministrativa dell'appalto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2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€</w:t>
            </w: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... ,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  IMPORTO INDICATO DALL'AMMINISTR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) QUANTITA' INDICATE DALL'AMMINISTR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sz w:val="20"/>
          <w:szCs w:val="20"/>
        </w:rPr>
        <w:t>(luogo e data)</w:t>
      </w:r>
      <w:r>
        <w:rPr>
          <w:rFonts w:cs="Arial" w:ascii="Arial" w:hAnsi="Arial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2836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c. ………………………………………………………………………</w:t>
      </w:r>
    </w:p>
    <w:sectPr>
      <w:type w:val="nextPage"/>
      <w:pgSz w:w="11906" w:h="16838"/>
      <w:pgMar w:left="1134" w:right="1286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06:00Z</dcterms:created>
  <dc:creator>GRANATIERO</dc:creator>
  <dc:description/>
  <cp:keywords/>
  <dc:language>en-US</dc:language>
  <cp:lastModifiedBy>pc</cp:lastModifiedBy>
  <cp:lastPrinted>2009-11-26T11:29:00Z</cp:lastPrinted>
  <dcterms:modified xsi:type="dcterms:W3CDTF">2015-05-09T17:19:00Z</dcterms:modified>
  <cp:revision>3</cp:revision>
  <dc:subject/>
  <dc:title/>
</cp:coreProperties>
</file>