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L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Helvetica" w:ascii="Calibri" w:hAnsi="Calibri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Infrastrutture area P.I.P. – Urbanizzazioni primarie </w:t>
      </w:r>
      <w:r>
        <w:rPr>
          <w:b/>
        </w:rPr>
        <w:t>– 2</w:t>
      </w:r>
      <w:r>
        <w:rPr>
          <w:b/>
          <w:bCs/>
        </w:rPr>
        <w:t>° Lotto - 1° Stralcio</w:t>
      </w:r>
      <w:r>
        <w:rPr>
          <w:b/>
        </w:rPr>
        <w:t xml:space="preserve"> &gt;</w:t>
      </w:r>
      <w:r>
        <w:rPr>
          <w:rFonts w:cs="Helvetica" w:ascii="Calibri" w:hAnsi="Calibri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</w:rPr>
        <w:t>6220294CFB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Verdana"/>
          <w:b/>
          <w:b/>
          <w:bCs/>
          <w:color w:val="000000"/>
          <w:sz w:val="23"/>
          <w:szCs w:val="23"/>
        </w:rPr>
      </w:pPr>
      <w:r>
        <w:rPr>
          <w:rFonts w:cs="Verdana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MODULO DELL’OFFERTA TEMPO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1130113671"/>
            <w:bookmarkStart w:id="1" w:name="__Fieldmark__0_1130113671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1130113671"/>
            <w:bookmarkStart w:id="3" w:name="__Fieldmark__1_1130113671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1130113671"/>
            <w:bookmarkStart w:id="5" w:name="__Fieldmark__2_1130113671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1130113671"/>
            <w:bookmarkStart w:id="7" w:name="__Fieldmark__3_1130113671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1130113671"/>
            <w:bookmarkStart w:id="9" w:name="__Fieldmark__4_1130113671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1130113671"/>
            <w:bookmarkStart w:id="11" w:name="__Fieldmark__5_1130113671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1130113671"/>
            <w:bookmarkStart w:id="13" w:name="__Fieldmark__6_1130113671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1130113671"/>
            <w:bookmarkStart w:id="15" w:name="__Fieldmark__7_1130113671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e dato atto che la durata del cantiere, per dare finiti e a perfetta regola d’arte i lavori posti a base di gara e le migliorie offerte di cui all’offerta tecnica, è pari a giorni T</w:t>
      </w:r>
      <w:r>
        <w:rPr>
          <w:rFonts w:cs="Tahoma" w:ascii="Garamond" w:hAnsi="Garamond"/>
          <w:sz w:val="22"/>
          <w:szCs w:val="28"/>
          <w:vertAlign w:val="subscript"/>
        </w:rPr>
        <w:t>max</w:t>
      </w:r>
      <w:r>
        <w:rPr>
          <w:rFonts w:cs="Tahoma" w:ascii="Garamond" w:hAnsi="Garamond"/>
          <w:sz w:val="22"/>
          <w:szCs w:val="28"/>
        </w:rPr>
        <w:t xml:space="preserve"> = 180, e che, comunque, il numero dei giorni per l’esecuzione del cantiere non può essere inferiore a T(a)i min = 150 giorni,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PRESENTA LA SEGUENTE OFFERTA INCONDIZIONATA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8"/>
        </w:rPr>
      </w:pPr>
      <w:r>
        <w:rPr>
          <w:rFonts w:cs="Tahoma" w:ascii="Garamond" w:hAnsi="Garamond"/>
          <w:b/>
          <w:sz w:val="22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sz w:val="22"/>
          <w:szCs w:val="28"/>
        </w:rPr>
        <w:t xml:space="preserve">Di offrire un ribasso sulla durata dei lavori pari a giorni _______ (Massimo 30 giorni) e, quindi, di eseguire i lavori posti a base di gara e quanto offerto nell’Offerta Tecnica (migliorie) in giorni naturali e consecutivi, a far data dal Verbale di consegna lavori, </w:t>
      </w:r>
      <w:r>
        <w:rPr/>
        <w:t>T(a)</w:t>
      </w:r>
      <w:r>
        <w:rPr>
          <w:vertAlign w:val="subscript"/>
        </w:rPr>
        <w:t>i</w:t>
      </w:r>
      <w:r>
        <w:rPr>
          <w:rFonts w:cs="Tahoma" w:ascii="Garamond" w:hAnsi="Garamond"/>
          <w:sz w:val="22"/>
          <w:szCs w:val="28"/>
        </w:rPr>
        <w:t xml:space="preserve"> = ________ (dicesi  ______________________ giorni naturali e consecutivi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15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>firma dell’offerente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37, comma 8, del Codice dei contratti approvato con decreto legislativo n. 163 del 200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3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Bosetti &amp; Gatti s.r.l.</dc:creator>
  <dc:description/>
  <cp:keywords>BB</cp:keywords>
  <dc:language>en-US</dc:language>
  <cp:lastModifiedBy>Carmine</cp:lastModifiedBy>
  <cp:lastPrinted>2000-07-31T00:45:00Z</cp:lastPrinted>
  <dcterms:modified xsi:type="dcterms:W3CDTF">2015-05-11T07:40:00Z</dcterms:modified>
  <cp:revision>6</cp:revision>
  <dc:subject/>
  <dc:title>Offerta econom. più vantagg.</dc:title>
</cp:coreProperties>
</file>