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un numero di soci pari o inferiore a quattro</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A CORREDO DELL’OFFERTA                           </w:t>
            </w:r>
          </w:p>
          <w:p>
            <w:pPr>
              <w:pStyle w:val="Normal"/>
              <w:ind w:right="57" w:hanging="11"/>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rPr>
              <w:t>H47G2000001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492587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2-01-05T11:50:00Z</dcterms:modified>
  <cp:revision>42</cp:revision>
  <dc:subject/>
  <dc:title> </dc:title>
</cp:coreProperties>
</file>